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6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568"/>
      </w:tblGrid>
      <w:tr>
        <w:trPr>
          <w:tblHeader w:val="true"/>
          <w:cantSplit w:val="true"/>
        </w:trPr>
        <w:tc>
          <w:tcPr>
            <w:tcW w:w="1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204.01.02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dimento di riconoscimento condizionato o definitivo, variazione p produttiva o della titolarità degli stabilimenti la cui attività inerisce la sicurezza alimentare o la sanità pubblica veterinar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 tratta di riconoscere stabilimenti ai sensi del Reg. CE  852/2004, 853/2004 e 882/2004 Reg. 210/2013 e DGRC  318/2015 ALL. III E  D.D.  261/20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S 02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g04.uod02@pec.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gr. Catone Gennar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Tel. 0817969980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  <w:shd w:fill="FFFFFF" w:val="clear"/>
                </w:rPr>
                <w:t>gennaro.catone@maildip.regione.campania.it</w:t>
              </w:r>
            </w:hyperlink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flussi.veterinaria@pec.regione.campania.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Decreto Legislativo 6 novembre 2007, n. 193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DGRC  318/2015 ALL. III E  D.D.  261/2017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Predisporre il Decreto Dirigenziale di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riconoscimento dello stabilimento , inviare l’atto a</w:t>
            </w:r>
          </w:p>
          <w:p>
            <w:pPr>
              <w:pStyle w:val="Normale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p://www.regione.campania.it/regione/it/la-tua-campania/regione-casa-di-vetr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GRC  318/2015 ALL. III E  D.D.  261/2017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cumentazione www.gisacampania.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0"/>
                <w:szCs w:val="20"/>
              </w:rPr>
              <w:t>Giunta Regionale DG 04 UOS 02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 Tel. 0817969980</w:t>
            </w:r>
          </w:p>
          <w:p>
            <w:pPr>
              <w:pStyle w:val="NormaleWeb"/>
              <w:jc w:val="center"/>
              <w:rPr/>
            </w:pPr>
            <w:r>
              <w:rPr>
                <w:sz w:val="20"/>
                <w:szCs w:val="20"/>
              </w:rPr>
              <w:t>gennaro.catone@ regione.campania.it</w:t>
            </w:r>
          </w:p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ssi.veterinaria@pec.regione.campania.it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ile procediment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 procedimento non può concludersi con il silenzio assenso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naro.catone@maildip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23:00Z</dcterms:created>
  <dc:creator>Federica Pasquino</dc:creator>
  <dc:description/>
  <cp:keywords/>
  <dc:language>en-US</dc:language>
  <cp:lastModifiedBy>VINCENZO BARRA</cp:lastModifiedBy>
  <cp:lastPrinted>2018-07-05T10:56:00Z</cp:lastPrinted>
  <dcterms:modified xsi:type="dcterms:W3CDTF">2025-10-30T07:49:00Z</dcterms:modified>
  <cp:revision>3</cp:revision>
  <dc:subject/>
  <dc:title>NOME E CODICE STRUTTURA</dc:title>
</cp:coreProperties>
</file>